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</w:tblGrid>
      <w:tr>
        <w:trPr/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АЮ: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о.директора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  А.Н.Зиатдинов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 xml:space="preserve">План                                                                                                                      работы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 xml:space="preserve">по профилактике употребления психоактивных веществ                                                                                                                  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среди обучающихся  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 xml:space="preserve">на 2019 – 2020 учебный год 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634"/>
        <w:gridCol w:w="1843"/>
        <w:gridCol w:w="1984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овета профил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досуга подростков, состоящих на профилактическом учет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подростков, состоящих на профилактическом учете в работу    кружков и спортивных се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приня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 по поступивш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гналам о правонарушениях обучающихс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дивидуальные бес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зов на совет профил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 об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обучающимся, состоящим  на профилактическом учете, в разработке и оформлении агитационных листов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ов, соц.-знач. проектов по ЗОЖ, профилактике П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ематических сте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ведение спортивных викторин,тематических классных часов по пропаганде ЗОЖ; бесед о вреде наркотиков, табака, алкоголя;помощь студентам в оформлении рефератов по пропаганде ЗОЖ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физкультур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частие в районных спартакиадах по отдельным видам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физкультур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й лекторий: разъяснение прав и обязанностей несовершеннолетни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циально-психологическое тестирование (анкетирование) по заданию Министерства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center"/>
              <w:rPr/>
            </w:pPr>
            <w:r>
              <w:rPr>
                <w:rStyle w:val="C4"/>
                <w:bCs/>
              </w:rPr>
              <w:t>"Круглый стол «ИМЕЮ ПРАВО ЗНАТЬ»</w:t>
            </w:r>
          </w:p>
          <w:p>
            <w:pPr>
              <w:pStyle w:val="C3"/>
              <w:spacing w:before="0" w:after="0"/>
              <w:jc w:val="center"/>
              <w:rPr/>
            </w:pPr>
            <w:r>
              <w:rPr>
                <w:rStyle w:val="C4"/>
                <w:bCs/>
              </w:rPr>
              <w:t>с использованием ИКТ</w:t>
            </w:r>
          </w:p>
          <w:p>
            <w:pPr>
              <w:pStyle w:val="C3"/>
              <w:spacing w:before="0" w:after="0"/>
              <w:jc w:val="center"/>
              <w:rPr/>
            </w:pPr>
            <w:r>
              <w:rPr>
                <w:rStyle w:val="C4"/>
                <w:b/>
                <w:bCs/>
              </w:rPr>
              <w:t>(</w:t>
            </w:r>
            <w:r>
              <w:rPr>
                <w:rStyle w:val="C0"/>
              </w:rPr>
              <w:t> профилактика проблемы наркомании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center"/>
              <w:rPr/>
            </w:pPr>
            <w:r>
              <w:rPr>
                <w:rStyle w:val="C4"/>
                <w:bCs/>
              </w:rPr>
              <w:t>Круглый стол «НЕТ НАРКОТИКАМ»</w:t>
            </w:r>
          </w:p>
          <w:p>
            <w:pPr>
              <w:pStyle w:val="C3"/>
              <w:spacing w:before="0" w:after="0"/>
              <w:jc w:val="center"/>
              <w:rPr/>
            </w:pPr>
            <w:r>
              <w:rPr>
                <w:rStyle w:val="C4"/>
                <w:bCs/>
              </w:rPr>
              <w:t>с использованием ИКТ</w:t>
            </w:r>
          </w:p>
          <w:p>
            <w:pPr>
              <w:pStyle w:val="C3"/>
              <w:spacing w:before="0" w:after="0"/>
              <w:jc w:val="center"/>
              <w:rPr/>
            </w:pPr>
            <w:r>
              <w:rPr>
                <w:rStyle w:val="C4"/>
                <w:b/>
                <w:bCs/>
              </w:rPr>
              <w:t>(</w:t>
            </w:r>
            <w:r>
              <w:rPr>
                <w:rStyle w:val="C0"/>
              </w:rPr>
              <w:t> профилактика проблемы нарком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ик "За здоровый образ жизн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учитель физкультур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рамках Всероссий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Я ОТКАЗА ОТ КУРЕНИЯ классные часы</w:t>
            </w:r>
            <w:r>
              <w:rPr>
                <w:rFonts w:cs="Times New Roman" w:ascii="Times New Roman" w:hAnsi="Times New Roman"/>
                <w:bCs/>
                <w:iCs/>
                <w:shadow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ПРОФИЛАКТИКА  КУРЕНИЯ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тематических газет «Без права на ошибку»: "Мои спортивные достижения","Спорт вместо альтернатива пагубным привычкам"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классные руководител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е состяз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А ну- ка парн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корды школ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Веселые стар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В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ителя физкультур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 родителей (печатная  информация: буклеты, памятки) Примерная тематика: семейное насилие, профилактика употребления Пав, пропаганда ЗОЖ, повышение психологических компетенций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и работа с семьями с нарушенной структурой(алкоголизация, наркотизация...); посещение семей, педагогические рекомендации членам  данных сем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е лектории  по организации профилактической работы с обучающимися по профилактике употребления П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льдшер ФАП, Зам. директора по ВР 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межведомственными службами системы профилактик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правовых знаний среди обучающихся и профилактика употребления ПАВ  , с привлечением сотруд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МВД ,специалиста КДН, УФСК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лек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директора по ВР                                               А.Н.Зиатдинова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seodetishkax.ru/rabota-psixologa-v-detskom-sadu/38-dokumentacziya-psixologa-v-detskom-sadu/601-primernyj-godovoj-plan-raboty-psixolog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3:28:00Z</dcterms:created>
  <dc:creator>Irina</dc:creator>
  <dc:description/>
  <cp:keywords/>
  <dc:language>en-US</dc:language>
  <cp:lastModifiedBy>Ziatdinova Albina</cp:lastModifiedBy>
  <cp:lastPrinted>2019-11-12T08:25:00Z</cp:lastPrinted>
  <dcterms:modified xsi:type="dcterms:W3CDTF">2020-02-17T05:36:00Z</dcterms:modified>
  <cp:revision>6</cp:revision>
  <dc:subject/>
  <dc:title/>
</cp:coreProperties>
</file>